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/>
      </w:pPr>
      <w:r>
        <w:rPr>
          <w:b/>
          <w:sz w:val="28"/>
        </w:rPr>
        <w:t>Orlí 478/11  byt 18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5NP                           </w:t>
        <w:tab/>
        <w:t xml:space="preserve">Velikost 2+1                     </w:t>
        <w:tab/>
        <w:t xml:space="preserve">Plocha bytu cca 74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ANO                                                </w:t>
        <w:tab/>
        <w:t xml:space="preserve">V památkové rezervaci ANO  </w:t>
      </w:r>
    </w:p>
    <w:p>
      <w:pPr>
        <w:pStyle w:val="Normal"/>
        <w:spacing w:before="0" w:after="0"/>
        <w:ind w:left="-57" w:hanging="0"/>
        <w:rPr/>
      </w:pPr>
      <w:r>
        <w:rPr/>
        <w:t>Katastrální území Město Brno</w:t>
        <w:tab/>
        <w:tab/>
        <w:t xml:space="preserve">                 </w:t>
        <w:tab/>
        <w:t xml:space="preserve">Parcelní číslo 185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 xml:space="preserve">nad 200.000 Kč                     </w:t>
        <w:tab/>
        <w:t>cca 60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Památkově chráněný objekt v památkové rezervaci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 vestavěné konstrukce. </w:t>
      </w:r>
    </w:p>
    <w:p>
      <w:pPr>
        <w:pStyle w:val="Bezmezer"/>
        <w:ind w:left="-57" w:hanging="0"/>
        <w:rPr/>
      </w:pPr>
      <w:r>
        <w:rPr/>
        <w:t>Byt je pod neobydlenou půdou, střechou - možnost podhled se zateplením.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Vytápění etážové plynový kondenzační kotel s interním zásobníkem TUV, přisávání spalovacího vzduchu zvenku, nebo elektrický kotel s externím zásobníkem – řešit s objednatelem. V koupelně žebříkový radiátor. 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Dveře repasovat případně doplnit. Vstupní dveře s nadsvětlíkem s jednoduchým zasklením – řešit teplo, hluk, PBŘ. </w:t>
      </w:r>
    </w:p>
    <w:p>
      <w:pPr>
        <w:pStyle w:val="Bezmezer"/>
        <w:ind w:left="-57" w:hanging="0"/>
        <w:rPr/>
      </w:pPr>
      <w:r>
        <w:rPr/>
        <w:t>Nová dřevěná okna do dvora – oprava kování, vyčištění, seřízení. Starší, ale funkční okna do ulice, světlík koupelna repasovat, opatřit novým nátěrem a novým těsněním.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. </w:t>
      </w:r>
    </w:p>
    <w:p>
      <w:pPr>
        <w:pStyle w:val="Bezmezer"/>
        <w:ind w:left="-57" w:hanging="0"/>
        <w:rPr/>
      </w:pPr>
      <w:r>
        <w:rPr/>
        <w:t>Podlahy z původních dlažeb – dle památkářů, případně možno zakrýt např PVC</w:t>
      </w:r>
    </w:p>
    <w:p>
      <w:pPr>
        <w:pStyle w:val="Bezmezer"/>
        <w:ind w:left="-57" w:hanging="0"/>
        <w:rPr/>
      </w:pPr>
      <w:r>
        <w:rPr/>
        <w:t>Zvážit možnost nové podhledy se zateplením – byt je pod nevytápěnou půdou a střechou.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 xml:space="preserve">Kuchyně komplet nová, možno dispozičně upravit. Varná deska zrušit plyn, elektrická. </w:t>
      </w:r>
    </w:p>
    <w:p>
      <w:pPr>
        <w:pStyle w:val="Bezmezer"/>
        <w:ind w:left="-57" w:hanging="0"/>
        <w:rPr/>
      </w:pPr>
      <w:r>
        <w:rPr/>
        <w:t>Koupelna, WC komplet nová, možno dispozičně upravit. WC nové závěsné. Koupelnu možné zvětšit např ubouráním příčky do komory, případně tam přesunout WC umožní li to stoupačky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bourání stávající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, přisávání spalovacího vzduchu zvenku, nebo elektrický kotel s externím zásobníkem – řešit s objednatelem), rozvody vést ve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í rekonstrukce elektroinstalace v bytě vč. bytové rozvodnice a funkčního přívodu /kontrola, případně výměna/ do bytu.  Odstranit stávající rozvody, rozvodnici, staré spotřebiče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trální osvětlení koupelny vestavěné LED svítidlo, LED svítidlo osvětlení nad zrcadle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y STA a internet, rozvod v husích krcích – po 1ks na obytnou místnost, zatrubkování do krabice před byt, případně připojení k páteřním rozvodů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vonek a domovní telefon včetně zapojení /pokud je funkční domovní rozvod/, zatrubkování do krabice před byt /nebo k páteřním rozvodům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osledním nadzemním podlaží pod nevytápěnými prostory podhled s vloženou tepelnou izolací pro zateplení bytu /pokud je to možné a účelné/, parozábrano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nitřních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okud měnit, tak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škozená a neopravitelná okna budou k výměně, nutné řešit s objednatelem typ okna (u památek to řešit s památkáři – ale to je vždy replika) – řešit s ohledem na celkový stav oken v dom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uchyňská linka dle požadavků objednatele /standard 2,4 m vč varné desky a dřezu/ a dispozi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granitový dřez s odkapem, odkap lze vypustit pokud není dostatečně velká link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ojánková baterie s delším ramínkem, přívod teplé a studené 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né spotřebiče (trouba, variantně - varná deska - plyn nebo indukce, pokud bude v bytě rozvod plynu pro plynový kotel, řešit s objednatelem), příprava pro myčku ve skřínce, pří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ěná digestoř s odtahem, pokud nelze provést vývod, tak recirkulační s filt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6:25:00Z</dcterms:created>
  <dc:creator>Petr Pacal</dc:creator>
  <dc:description/>
  <dc:language>en-US</dc:language>
  <cp:lastModifiedBy>jiri.daler</cp:lastModifiedBy>
  <cp:lastPrinted>2016-12-15T08:03:00Z</cp:lastPrinted>
  <dcterms:modified xsi:type="dcterms:W3CDTF">2017-01-04T07:00:00Z</dcterms:modified>
  <cp:revision>7</cp:revision>
  <dc:subject/>
  <dc:title/>
</cp:coreProperties>
</file>